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683351477"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826888752"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2106971745"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1869761564"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190524075"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023462959"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437431727"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172487772"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721567119"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639136370"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306051078"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1559452688"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1172971413"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1077891646"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610098100"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871422375"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70005814"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427817418"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1961589409"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1323742531"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70284689"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044516593"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975510930"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210050545"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029716618"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1535843523"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337667107"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1830250625"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874858921"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157417393"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1288688143"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1090686954"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604537045"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311324989"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1091525394"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315177478"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2080234034"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469787284"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1997954492"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1214335649"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027641564"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1388246073"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858120866"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384125676"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409051343"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566463132"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1618885870"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1361465281"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764955913"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242623683"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528618958"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2086941371"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2027442393"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1724652821"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666005811"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556982674"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1862744945"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1310712650"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223615538"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1640932732"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457389561"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150989231"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102037710"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731302073"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61679716"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1453952801"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1432249472"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1686956296"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597490956"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2101020649"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202491057"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1894195719"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244416300"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1766095919"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267855757"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176350100"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1745815866"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583104471"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812464609"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2050242917"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512307587"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264923214"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1732080231"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220462973"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916287261"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1825909562"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663298986"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1215096812"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251563630"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1608428640"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780253803"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1773930735"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158666292"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621522891"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1317470079"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1044566324"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1713191677"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1771543373"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287671463"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683669138"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337711964"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259148147"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405732928"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1006864842"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636145498"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1152553386"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2018995566"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750779865"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1860085836"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1955466302"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72657977"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1420690177"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021305447"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999777962"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678487605"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963380550"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2102607530"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2014337193"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536958463"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2011362119"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1573401334"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964939461"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787554273"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1395637125"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1731266209"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2091550432"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1271182705"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910494216"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1421734235"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2086842001"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146602917"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279013401"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2087268891"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127629185"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220964533"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949958670"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574101738"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978816750"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534185059"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421655413"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826528335"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1943686503"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421607577"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1955396319"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498276510"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890812565"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277315402"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2105629659"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576270130"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1108624158"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897004177"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